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075"/>
        <w:gridCol w:w="229"/>
        <w:gridCol w:w="1636"/>
        <w:gridCol w:w="398"/>
        <w:gridCol w:w="592"/>
        <w:gridCol w:w="1800"/>
        <w:gridCol w:w="1339"/>
        <w:gridCol w:w="391"/>
        <w:gridCol w:w="191"/>
        <w:gridCol w:w="220"/>
        <w:gridCol w:w="229"/>
        <w:gridCol w:w="2120"/>
      </w:tblGrid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zebieg pojedynków w rundach eliminacyjnych i finałowych w konk. Ind. Olimp. Runda FIT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obiety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Żurańska Adrianna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#ADR!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Żurańska Adrianna</w:t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1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Żurańska Adrianna</w:t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#ADR!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#ADR!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Łukojko Aleksandra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#ADR!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Łukojko Aleksandra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Banaszewska-Dudek Maja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Banaszewska-Dudek Maja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20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Banaszewska-Dudek Maja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iejsca w finałach</w:t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#ADR!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ły o miejsca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-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Żurańska Adrianna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4"/>
                <w:szCs w:val="14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Żurańska Adrianna</w:t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-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Kantorska Magdalena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antorska Magdalena</w:t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-4</w:t>
            </w:r>
          </w:p>
        </w:tc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Banaszewska-Dudek Maja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anaszewska-Dudek Maja</w:t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-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Puczko Katarzyna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4"/>
                <w:szCs w:val="14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uczko Katarzyna</w:t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Puczko Katarzyna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#ADR!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Puczko Katarzyna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1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Puczko Katarzyna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#ADR!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#ADR!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Kantorska Magdalena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Kantorska Magdalena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20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Kantorska Magdalena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#ADR!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06:00Z</dcterms:created>
  <dc:creator>XP</dc:creator>
  <dc:description/>
  <cp:keywords/>
  <dc:language>en-US</dc:language>
  <cp:lastModifiedBy>XP</cp:lastModifiedBy>
  <dcterms:modified xsi:type="dcterms:W3CDTF">2010-06-20T14:09:00Z</dcterms:modified>
  <cp:revision>1</cp:revision>
  <dc:subject/>
  <dc:title>Przebieg pojedynków w rundach eliminacyjnych i finałowych w konk</dc:title>
</cp:coreProperties>
</file>